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Translation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283/City of Vrsac/TD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lease find attached CV(s) of the above proposed Key Expert(s)</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9-10T19:50:00Z</dcterms:modified>
  <cp:revision>0</cp:revision>
  <dc:subject/>
  <dc:title/>
</cp:coreProperties>
</file>